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58"/>
        <w:gridCol w:w="1037"/>
        <w:gridCol w:w="4740"/>
      </w:tblGrid>
      <w:tr>
        <w:trPr>
          <w:trHeight w:val="204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казаниям о порядке примен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й классификации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ого муниципального района </w:t>
            </w:r>
          </w:p>
          <w:p>
            <w:pPr>
              <w:pStyle w:val="ConsPlusNormal"/>
              <w:jc w:val="right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ноября 2025 года № 7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4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конкретных направлений расходования средств (дополнительный экономический код - Доп ЭК) на дополнительные коды (КОС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 Э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альные услуг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отопления и технологических нужд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по тарифам за коммунальные услуг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договоров гражданско-правового характера, заключенных с кочегарами и сезонными истопник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упка дров (твердого топлива) для печного отопления по договору о предоставлении коммунальных услуг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потребления электрической энерг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по тарифам за коммунальные услуг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транспортировки электричества по электрическим сетям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коммунальных услуг по электроснабжению (возмещение расходов за уличное освещение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змещение расходов за уличное освещение</w:t>
            </w:r>
          </w:p>
        </w:tc>
      </w:tr>
      <w:tr>
        <w:trPr>
          <w:trHeight w:val="558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лата услу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я (горячего и холодного), водоотвед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по тарифам за коммунальные услуг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услуг канализации, ассенизаци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транспортировки воды по водораспределительным сетям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ходы по оплате договоров на вывоз жидких бытовых отходов при отсутствии централизованной системы канализации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за негативное воздействие сточных во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лата за негативное воздействие на работу централизованной системы водоотведения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за вывоз твердых коммунальных отходов (ТКО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услу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щения с твердыми коммунальными отходами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дуктов питани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договоров на приобретение (изготовление) продуктов питания, в том числе продовольственные пайки, молочные смеси, лечебно-профилактическое питание, иные продукты питания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рюче-смазочных материал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договоров на приобретение (изготовление) горюче-смазочных материалов, в том числе все виды топлива, горючих и смазочных материалов, присадок, иных материалов, используемых в качестве топлива и (или) смазочных материалов для обеспечения функционирования топливных систем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33:00Z</dcterms:created>
  <dc:creator>user</dc:creator>
  <dc:description/>
  <cp:keywords/>
  <dc:language>en-US</dc:language>
  <cp:lastModifiedBy>Ольга Лапшина</cp:lastModifiedBy>
  <cp:lastPrinted>2025-01-06T13:03:00Z</cp:lastPrinted>
  <dcterms:modified xsi:type="dcterms:W3CDTF">2025-11-27T08:04:00Z</dcterms:modified>
  <cp:revision>62</cp:revision>
  <dc:subject/>
  <dc:title/>
</cp:coreProperties>
</file>